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A</w:t>
        <w:tab/>
        <w:t>2.</w:t>
        <w:tab/>
        <w:t>Form: Payments on Junior Creditor Indebtedness</w:t>
      </w:r>
    </w:p>
    <w:p>
      <w:pPr>
        <w:pStyle w:val="ZzSansSerif"/>
        <w:rPr>
          <w:vanish/>
        </w:rPr>
      </w:pPr>
      <w:r>
        <w:rPr>
          <w:vanish/>
        </w:rPr>
      </w:r>
    </w:p>
    <w:p>
      <w:pPr>
        <w:pStyle w:val="Clausehead"/>
        <w:rPr>
          <w:vanish/>
        </w:rPr>
      </w:pPr>
      <w:r>
        <w:rPr>
          <w:vanish/>
        </w:rPr>
        <w:t>4.76A-1</w:t>
        <w:tab/>
        <w:t>Payments on junior creditor indebtedness</w:t>
      </w:r>
    </w:p>
    <w:p>
      <w:pPr>
        <w:pStyle w:val="ZzSansSerif"/>
        <w:rPr>
          <w:vanish/>
        </w:rPr>
      </w:pPr>
      <w:r>
        <w:rPr>
          <w:vanish/>
        </w:rPr>
      </w:r>
    </w:p>
    <w:p>
      <w:pPr>
        <w:pStyle w:val="Form"/>
        <w:rPr/>
      </w:pPr>
      <w:r>
        <w:rPr/>
        <w:t>2. PAYMENTS ON JUNIOR CREDITOR INDEBTEDNESS</w:t>
      </w:r>
    </w:p>
    <w:p>
      <w:pPr>
        <w:pStyle w:val="Form"/>
        <w:rPr/>
      </w:pPr>
      <w:r>
        <w:rPr/>
      </w:r>
    </w:p>
    <w:p>
      <w:pPr>
        <w:pStyle w:val="Form"/>
        <w:rPr/>
      </w:pPr>
      <w:r>
        <w:rPr/>
        <w:t>2.1 Payments on Junior Creditor Indebtedness. To the extent and in the manner set forth in this Agreement, all amounts payable with respect to the Junior Creditor Indebtedness are expressly made subordinate in priority and subject in right and priority of payment to the prior performance and final payment in full of the Senior Creditor Indebtedness, and Junior Creditor hereby subordinates all of the Junior Creditor Indebtedness in right and time of payment to the Senior Creditor Indebtedness. Notwithstanding the foregoing, and provided that no Payment Default has occurred and is continuing, Debtor may make and Junior Creditor may receive payments as and when due and payable under the Junior Creditor Documents.</w:t>
      </w:r>
    </w:p>
    <w:p>
      <w:pPr>
        <w:pStyle w:val="Form"/>
        <w:rPr/>
      </w:pPr>
      <w:r>
        <w:rPr/>
      </w:r>
    </w:p>
    <w:p>
      <w:pPr>
        <w:pStyle w:val="Form"/>
        <w:rPr/>
      </w:pPr>
      <w:r>
        <w:rPr/>
        <w:t>2.2 Distributions on Bankruptcy. Without limiting the generality of Section 2.1, on any payment or distribution of assets or securities of Debtor, as the case may be, of any kind or character, whether in cash, property, or securities, on any dissolution or winding up or total or partial liquidation, reorganization, or marshalling of assets of Debtor, whether voluntary or involuntary or in bankruptcy, insolvency, receivership, or other proceedings, all amounts payable on or in connection with the Senior Creditor Indebtedness shall first be paid in full, before Junior Creditor shall be entitled to receive any payment on account of the Junior Creditor Indebtedness. Without limiting the generality of the foregoing, unless the Senior Creditor Indebtedness has been paid in full, Junior Creditor shall cause to be delivered to Senior Creditor all payments and other distributions otherwise payable or distributable to Junior Creditor in any such proceed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4</dc:title>
</cp:coreProperties>
</file>